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О бюджете Кокшама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плановый период 2021 и 2022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 редакции решения от «   » сентября 2020 года  №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окшамарского сельского поселения и закрепленных за ними кодов классификации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3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кшамарская сельская администрация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Звениг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Кокшамарского сельского поселения администрирование которых может осуществляться главными администраторами источников финансирования дефицита Кокшамарского сельского поселения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20-09-10T11:55:00Z</dcterms:modified>
  <cp:revision>4</cp:revision>
  <dc:subject/>
  <dc:title>                                                                                         Приложение № 4</dc:title>
</cp:coreProperties>
</file>