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Кокшама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Республики Марий Эл на 2020 год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и плановый период 2021 и 2022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редакции решения от «   » сентября 2020 года №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Главных </w:t>
      </w:r>
      <w:r>
        <w:rPr>
          <w:sz w:val="28"/>
          <w:szCs w:val="28"/>
        </w:rPr>
        <w:t>администраторов доходов бюджета Кокшамарского сельского поселения и закрепленных за ними кодов классификации доходов бюджета  на 2020 год и плановый период 2021 и 2022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00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2932"/>
        <w:gridCol w:w="21"/>
        <w:gridCol w:w="71"/>
        <w:gridCol w:w="5951"/>
        <w:gridCol w:w="25"/>
        <w:gridCol w:w="60"/>
      </w:tblGrid>
      <w:tr>
        <w:trPr>
          <w:tblHeader w:val="true"/>
          <w:trHeight w:val="257" w:hRule="atLeast"/>
        </w:trPr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04 Кокшамарская сельская администрац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                                           нотариальных действий должностными лицами                                            органов местного самоуправления,                                            уполномоченными в соответствии с                                            законодательными актами Российской Федерации на совершение нотариальных действий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ind w:left="61" w:hanging="709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 999 10 002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целевых мероприятий в отношении автомобильных дорог общего пользования местного значения за счет средств республиканского бюджета Республики Марий Э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992  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муниципальных район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04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4:00Z</dcterms:created>
  <dc:creator>user</dc:creator>
  <dc:description/>
  <cp:keywords/>
  <dc:language>en-US</dc:language>
  <cp:lastModifiedBy>Пользователь 8</cp:lastModifiedBy>
  <cp:lastPrinted>2019-01-28T16:36:00Z</cp:lastPrinted>
  <dcterms:modified xsi:type="dcterms:W3CDTF">2020-09-09T07:50:00Z</dcterms:modified>
  <cp:revision>19</cp:revision>
  <dc:subject/>
  <dc:title>Приложение № 1</dc:title>
</cp:coreProperties>
</file>